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pacing w:val="0"/>
        </w:rPr>
      </w:pPr>
      <w:r>
        <w:rPr>
          <w:b/>
          <w:bCs/>
          <w:spacing w:val="0"/>
        </w:rPr>
        <w:t>CARLOS MARANGON</w:t>
      </w:r>
    </w:p>
    <w:p>
      <w:pPr>
        <w:pStyle w:val="Normal"/>
        <w:jc w:val="center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Trabalho Sobre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Certificado de Aprovação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Curitiba 2002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40"/>
        </w:rPr>
        <w:t>Sumári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20" w:leader="none"/>
              <w:tab w:val="left" w:pos="780" w:leader="none"/>
              <w:tab w:val="right" w:pos="8828" w:leader="dot"/>
            </w:tabs>
            <w:rPr>
              <w:b w:val="false"/>
              <w:b w:val="false"/>
              <w:bCs w:val="false"/>
              <w:kern w:val="0"/>
              <w:sz w:val="26"/>
            </w:rPr>
          </w:pPr>
          <w:r>
            <w:fldChar w:fldCharType="begin"/>
          </w:r>
          <w:r>
            <w:rPr>
              <w:rStyle w:val="IndexLink"/>
              <w:sz w:val="26"/>
              <w:b/>
              <w:szCs w:val="40"/>
              <w:bCs/>
            </w:rPr>
            <w:instrText xml:space="preserve"> TOC \o "1-3" \h \z </w:instrText>
          </w:r>
          <w:r>
            <w:rPr>
              <w:rStyle w:val="IndexLink"/>
              <w:sz w:val="26"/>
              <w:b/>
              <w:szCs w:val="40"/>
              <w:bCs/>
            </w:rPr>
            <w:fldChar w:fldCharType="separate"/>
          </w:r>
          <w:hyperlink w:anchor="__RefHeading___Toc10089">
            <w:r>
              <w:rPr>
                <w:rStyle w:val="IndexLink"/>
                <w:b/>
                <w:bCs/>
                <w:sz w:val="26"/>
                <w:szCs w:val="40"/>
              </w:rPr>
              <w:t>1.</w:t>
            </w:r>
            <w:r>
              <w:rPr>
                <w:rStyle w:val="IndexLink"/>
                <w:b w:val="false"/>
                <w:bCs w:val="false"/>
                <w:kern w:val="0"/>
                <w:sz w:val="26"/>
              </w:rPr>
              <w:tab/>
            </w:r>
            <w:r>
              <w:rPr>
                <w:rStyle w:val="IndexLink"/>
                <w:b/>
                <w:bCs/>
                <w:sz w:val="26"/>
                <w:szCs w:val="40"/>
              </w:rPr>
              <w:t>Introdução</w:t>
            </w:r>
            <w:r>
              <w:rPr>
                <w:rStyle w:val="IndexLink"/>
                <w:b w:val="false"/>
                <w:bCs w:val="false"/>
                <w:sz w:val="26"/>
              </w:rPr>
              <w:tab/>
              <w:t>3</w:t>
            </w:r>
          </w:hyperlink>
        </w:p>
        <w:p>
          <w:pPr>
            <w:pStyle w:val="Contents1"/>
            <w:tabs>
              <w:tab w:val="left" w:pos="520" w:leader="none"/>
              <w:tab w:val="left" w:pos="780" w:leader="none"/>
              <w:tab w:val="right" w:pos="8828" w:leader="dot"/>
            </w:tabs>
            <w:rPr>
              <w:b w:val="false"/>
              <w:b w:val="false"/>
              <w:bCs w:val="false"/>
              <w:kern w:val="0"/>
              <w:sz w:val="26"/>
            </w:rPr>
          </w:pPr>
          <w:hyperlink w:anchor="__RefHeading___Toc10090">
            <w:r>
              <w:rPr>
                <w:rStyle w:val="IndexLink"/>
                <w:b/>
                <w:bCs/>
                <w:sz w:val="26"/>
                <w:szCs w:val="40"/>
              </w:rPr>
              <w:t>2.</w:t>
            </w:r>
            <w:r>
              <w:rPr>
                <w:rStyle w:val="IndexLink"/>
                <w:b w:val="false"/>
                <w:bCs w:val="false"/>
                <w:kern w:val="0"/>
                <w:sz w:val="26"/>
              </w:rPr>
              <w:tab/>
            </w:r>
            <w:r>
              <w:rPr>
                <w:rStyle w:val="IndexLink"/>
                <w:b/>
                <w:bCs/>
                <w:sz w:val="26"/>
                <w:szCs w:val="40"/>
              </w:rPr>
              <w:t>Que é o Certificado de Aprovação – C.A.</w:t>
            </w:r>
            <w:r>
              <w:rPr>
                <w:rStyle w:val="IndexLink"/>
                <w:b w:val="false"/>
                <w:bCs w:val="false"/>
                <w:sz w:val="26"/>
              </w:rPr>
              <w:tab/>
              <w:t>3</w:t>
            </w:r>
          </w:hyperlink>
        </w:p>
        <w:p>
          <w:pPr>
            <w:pStyle w:val="Contents1"/>
            <w:tabs>
              <w:tab w:val="left" w:pos="520" w:leader="none"/>
              <w:tab w:val="left" w:pos="780" w:leader="none"/>
              <w:tab w:val="right" w:pos="8828" w:leader="dot"/>
            </w:tabs>
            <w:rPr>
              <w:b w:val="false"/>
              <w:b w:val="false"/>
              <w:bCs w:val="false"/>
              <w:kern w:val="0"/>
              <w:sz w:val="26"/>
            </w:rPr>
          </w:pPr>
          <w:hyperlink w:anchor="__RefHeading___Toc10091">
            <w:r>
              <w:rPr>
                <w:rStyle w:val="IndexLink"/>
                <w:b/>
                <w:bCs/>
                <w:sz w:val="26"/>
                <w:szCs w:val="40"/>
              </w:rPr>
              <w:t>3.</w:t>
            </w:r>
            <w:r>
              <w:rPr>
                <w:rStyle w:val="IndexLink"/>
                <w:b w:val="false"/>
                <w:bCs w:val="false"/>
                <w:kern w:val="0"/>
                <w:sz w:val="26"/>
              </w:rPr>
              <w:tab/>
            </w:r>
            <w:r>
              <w:rPr>
                <w:rStyle w:val="IndexLink"/>
                <w:b/>
                <w:bCs/>
                <w:sz w:val="26"/>
                <w:szCs w:val="40"/>
              </w:rPr>
              <w:t>Por Que Ter o CA</w:t>
            </w:r>
            <w:r>
              <w:rPr>
                <w:rStyle w:val="IndexLink"/>
                <w:b w:val="false"/>
                <w:bCs w:val="false"/>
                <w:sz w:val="26"/>
              </w:rPr>
              <w:tab/>
              <w:t>4</w:t>
            </w:r>
          </w:hyperlink>
        </w:p>
        <w:p>
          <w:pPr>
            <w:pStyle w:val="Contents1"/>
            <w:tabs>
              <w:tab w:val="left" w:pos="520" w:leader="none"/>
              <w:tab w:val="left" w:pos="780" w:leader="none"/>
              <w:tab w:val="right" w:pos="8828" w:leader="dot"/>
            </w:tabs>
            <w:rPr>
              <w:b w:val="false"/>
              <w:b w:val="false"/>
              <w:bCs w:val="false"/>
              <w:kern w:val="0"/>
              <w:sz w:val="26"/>
            </w:rPr>
          </w:pPr>
          <w:hyperlink w:anchor="__RefHeading___Toc10092">
            <w:r>
              <w:rPr>
                <w:rStyle w:val="IndexLink"/>
                <w:b/>
                <w:bCs/>
                <w:sz w:val="26"/>
                <w:szCs w:val="40"/>
              </w:rPr>
              <w:t>4.</w:t>
            </w:r>
            <w:r>
              <w:rPr>
                <w:rStyle w:val="IndexLink"/>
                <w:b w:val="false"/>
                <w:bCs w:val="false"/>
                <w:kern w:val="0"/>
                <w:sz w:val="26"/>
              </w:rPr>
              <w:tab/>
            </w:r>
            <w:r>
              <w:rPr>
                <w:rStyle w:val="IndexLink"/>
                <w:b/>
                <w:bCs/>
                <w:sz w:val="26"/>
                <w:szCs w:val="40"/>
              </w:rPr>
              <w:t>Mercado de Consumo</w:t>
            </w:r>
            <w:r>
              <w:rPr>
                <w:rStyle w:val="IndexLink"/>
                <w:b w:val="false"/>
                <w:bCs w:val="false"/>
                <w:sz w:val="26"/>
              </w:rPr>
              <w:tab/>
              <w:t>5</w:t>
            </w:r>
          </w:hyperlink>
        </w:p>
        <w:p>
          <w:pPr>
            <w:pStyle w:val="Contents1"/>
            <w:tabs>
              <w:tab w:val="left" w:pos="520" w:leader="none"/>
              <w:tab w:val="left" w:pos="780" w:leader="none"/>
              <w:tab w:val="right" w:pos="8828" w:leader="dot"/>
            </w:tabs>
            <w:rPr>
              <w:b w:val="false"/>
              <w:b w:val="false"/>
              <w:bCs w:val="false"/>
              <w:kern w:val="0"/>
              <w:sz w:val="26"/>
            </w:rPr>
          </w:pPr>
          <w:hyperlink w:anchor="__RefHeading___Toc10093">
            <w:r>
              <w:rPr>
                <w:rStyle w:val="IndexLink"/>
                <w:b/>
                <w:bCs/>
                <w:sz w:val="26"/>
                <w:szCs w:val="40"/>
              </w:rPr>
              <w:t>5.</w:t>
            </w:r>
            <w:r>
              <w:rPr>
                <w:rStyle w:val="IndexLink"/>
                <w:b w:val="false"/>
                <w:bCs w:val="false"/>
                <w:kern w:val="0"/>
                <w:sz w:val="26"/>
              </w:rPr>
              <w:tab/>
            </w:r>
            <w:r>
              <w:rPr>
                <w:rStyle w:val="IndexLink"/>
                <w:b/>
                <w:bCs/>
                <w:sz w:val="26"/>
                <w:szCs w:val="40"/>
              </w:rPr>
              <w:t>Documentos Necessários Para Conseguir o CA</w:t>
            </w:r>
            <w:r>
              <w:rPr>
                <w:rStyle w:val="IndexLink"/>
                <w:b w:val="false"/>
                <w:bCs w:val="false"/>
                <w:sz w:val="26"/>
              </w:rPr>
              <w:tab/>
              <w:t>5</w:t>
            </w:r>
          </w:hyperlink>
        </w:p>
        <w:p>
          <w:pPr>
            <w:pStyle w:val="Contents1"/>
            <w:tabs>
              <w:tab w:val="left" w:pos="520" w:leader="none"/>
              <w:tab w:val="left" w:pos="780" w:leader="none"/>
              <w:tab w:val="right" w:pos="8828" w:leader="dot"/>
            </w:tabs>
            <w:rPr>
              <w:b w:val="false"/>
              <w:b w:val="false"/>
              <w:bCs w:val="false"/>
              <w:kern w:val="0"/>
              <w:sz w:val="26"/>
            </w:rPr>
          </w:pPr>
          <w:hyperlink w:anchor="__RefHeading___Toc10094">
            <w:r>
              <w:rPr>
                <w:rStyle w:val="IndexLink"/>
                <w:b/>
                <w:bCs/>
                <w:sz w:val="26"/>
                <w:szCs w:val="40"/>
              </w:rPr>
              <w:t>6.</w:t>
            </w:r>
            <w:r>
              <w:rPr>
                <w:rStyle w:val="IndexLink"/>
                <w:b w:val="false"/>
                <w:bCs w:val="false"/>
                <w:kern w:val="0"/>
                <w:sz w:val="26"/>
              </w:rPr>
              <w:tab/>
            </w:r>
            <w:r>
              <w:rPr>
                <w:rStyle w:val="IndexLink"/>
                <w:b/>
                <w:bCs/>
                <w:sz w:val="26"/>
                <w:szCs w:val="40"/>
              </w:rPr>
              <w:t>Legislação</w:t>
            </w:r>
            <w:r>
              <w:rPr>
                <w:rStyle w:val="IndexLink"/>
                <w:b w:val="false"/>
                <w:bCs w:val="false"/>
                <w:sz w:val="26"/>
              </w:rPr>
              <w:tab/>
              <w:t>6</w:t>
            </w:r>
          </w:hyperlink>
        </w:p>
        <w:p>
          <w:pPr>
            <w:pStyle w:val="Contents1"/>
            <w:tabs>
              <w:tab w:val="left" w:pos="520" w:leader="none"/>
              <w:tab w:val="left" w:pos="780" w:leader="none"/>
              <w:tab w:val="right" w:pos="8828" w:leader="dot"/>
            </w:tabs>
            <w:rPr>
              <w:b w:val="false"/>
              <w:b w:val="false"/>
              <w:bCs w:val="false"/>
              <w:kern w:val="0"/>
              <w:sz w:val="26"/>
            </w:rPr>
          </w:pPr>
          <w:hyperlink w:anchor="__RefHeading___Toc10095">
            <w:r>
              <w:rPr>
                <w:rStyle w:val="IndexLink"/>
                <w:b/>
                <w:bCs/>
                <w:sz w:val="26"/>
                <w:szCs w:val="40"/>
              </w:rPr>
              <w:t>7.</w:t>
            </w:r>
            <w:r>
              <w:rPr>
                <w:rStyle w:val="IndexLink"/>
                <w:b w:val="false"/>
                <w:bCs w:val="false"/>
                <w:kern w:val="0"/>
                <w:sz w:val="26"/>
              </w:rPr>
              <w:tab/>
            </w:r>
            <w:r>
              <w:rPr>
                <w:rStyle w:val="IndexLink"/>
                <w:b/>
                <w:bCs/>
                <w:sz w:val="26"/>
                <w:szCs w:val="40"/>
              </w:rPr>
              <w:t>Modelo de Requerimento</w:t>
            </w:r>
            <w:r>
              <w:rPr>
                <w:rStyle w:val="IndexLink"/>
                <w:b w:val="false"/>
                <w:bCs w:val="false"/>
                <w:sz w:val="26"/>
              </w:rPr>
              <w:tab/>
              <w:t>11</w:t>
            </w:r>
          </w:hyperlink>
        </w:p>
        <w:p>
          <w:pPr>
            <w:pStyle w:val="Contents1"/>
            <w:tabs>
              <w:tab w:val="left" w:pos="520" w:leader="none"/>
              <w:tab w:val="left" w:pos="780" w:leader="none"/>
              <w:tab w:val="right" w:pos="8828" w:leader="dot"/>
            </w:tabs>
            <w:rPr>
              <w:b w:val="false"/>
              <w:b w:val="false"/>
              <w:bCs w:val="false"/>
              <w:kern w:val="0"/>
              <w:sz w:val="26"/>
            </w:rPr>
          </w:pPr>
          <w:hyperlink w:anchor="__RefHeading___Toc10097">
            <w:r>
              <w:rPr>
                <w:rStyle w:val="IndexLink"/>
                <w:b/>
                <w:bCs/>
                <w:sz w:val="26"/>
                <w:szCs w:val="40"/>
              </w:rPr>
              <w:t>8.</w:t>
            </w:r>
            <w:r>
              <w:rPr>
                <w:rStyle w:val="IndexLink"/>
                <w:b w:val="false"/>
                <w:bCs w:val="false"/>
                <w:kern w:val="0"/>
                <w:sz w:val="26"/>
              </w:rPr>
              <w:tab/>
            </w:r>
            <w:r>
              <w:rPr>
                <w:rStyle w:val="IndexLink"/>
                <w:b/>
                <w:bCs/>
                <w:sz w:val="26"/>
                <w:szCs w:val="40"/>
              </w:rPr>
              <w:t>Exemplo de Memorial Descritivo de EPI</w:t>
            </w:r>
            <w:r>
              <w:rPr>
                <w:rStyle w:val="IndexLink"/>
                <w:b w:val="false"/>
                <w:bCs w:val="false"/>
                <w:sz w:val="26"/>
              </w:rPr>
              <w:tab/>
              <w:t>12</w:t>
            </w:r>
          </w:hyperlink>
        </w:p>
        <w:p>
          <w:pPr>
            <w:pStyle w:val="Contents1"/>
            <w:tabs>
              <w:tab w:val="left" w:pos="520" w:leader="none"/>
              <w:tab w:val="left" w:pos="780" w:leader="none"/>
              <w:tab w:val="right" w:pos="8828" w:leader="dot"/>
            </w:tabs>
            <w:rPr>
              <w:kern w:val="0"/>
              <w:sz w:val="26"/>
            </w:rPr>
          </w:pPr>
          <w:hyperlink w:anchor="__RefHeading___Toc10098">
            <w:r>
              <w:rPr>
                <w:rStyle w:val="IndexLink"/>
                <w:b w:val="false"/>
                <w:bCs w:val="false"/>
                <w:sz w:val="26"/>
                <w:szCs w:val="40"/>
              </w:rPr>
              <w:t>9.</w:t>
            </w:r>
            <w:r>
              <w:rPr>
                <w:rStyle w:val="IndexLink"/>
                <w:b w:val="false"/>
                <w:bCs w:val="false"/>
                <w:kern w:val="0"/>
                <w:sz w:val="26"/>
              </w:rPr>
              <w:tab/>
            </w:r>
            <w:r>
              <w:rPr>
                <w:rStyle w:val="IndexLink"/>
                <w:b w:val="false"/>
                <w:bCs w:val="false"/>
                <w:sz w:val="26"/>
                <w:szCs w:val="40"/>
              </w:rPr>
              <w:t>Conclusão</w:t>
            </w:r>
            <w:r>
              <w:rPr>
                <w:rStyle w:val="IndexLink"/>
                <w:b w:val="false"/>
                <w:bCs w:val="false"/>
                <w:sz w:val="26"/>
              </w:rPr>
              <w:tab/>
              <w:t>13</w:t>
            </w:r>
          </w:hyperlink>
          <w:r>
            <w:rPr>
              <w:rStyle w:val="IndexLink"/>
              <w:sz w:val="26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24"/>
          <w:lang w:val="en-US" w:eastAsia="en-US"/>
        </w:rPr>
      </w:pPr>
      <w:r>
        <w:rPr>
          <w:b/>
          <w:bCs/>
          <w:kern w:val="2"/>
          <w:sz w:val="24"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57" w:hanging="357"/>
        <w:rPr/>
      </w:pPr>
      <w:bookmarkStart w:id="0" w:name="__RefHeading___Toc10089"/>
      <w:bookmarkEnd w:id="0"/>
      <w:r>
        <w:rPr/>
        <w:t>Introdu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Certificado de Aprovação ou CA, é um código que deve conter todo equipamento de proteção individual - EPI. Este código é definido por legislação e é exigido em todo EPI. Muitas empresas não possuem ainda o CA, mas outras já o possuem  e isso lhes permite ser mais ofensivo no mercado alcançando maior número de clientes, podendo aumentar sua produtividade e lucr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á apresentado neste trabalho as vantagens e desvantagens do equipamento com CA. Em uma breve abordagem estão explicados os procedimentos para se conseguir o CA as vantagens que trás à empresa o registro do Certificado de aprovação em seus produtos. Já de antemão podemos falar que o CA em um produto é muito benéfico tanto para o consumidor quanto para o empresário. Uma empresa com EPIs dotados de CA pode manter seu nível de credibilidade junto ao consumidor e conquistar novos merc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57" w:hanging="357"/>
        <w:rPr/>
      </w:pPr>
      <w:bookmarkStart w:id="1" w:name="__RefHeading___Toc10090"/>
      <w:bookmarkEnd w:id="1"/>
      <w:r>
        <w:rPr/>
        <w:t>Que é o Certificado de Aprovação – C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De acordo com a Norma Regulamentadora número 6 (NR-6), </w:t>
      </w:r>
      <w:r>
        <w:rPr>
          <w:sz w:val="24"/>
          <w:szCs w:val="18"/>
        </w:rPr>
        <w:t xml:space="preserve">considera-se Equipamento de Proteção Individual – EPI, todo dispositivo de uso individual, de fabricação nacional ou estrangeira, destinado a proteger a saúde e a integridade física do trabalhador. </w:t>
      </w:r>
      <w:r>
        <w:rPr>
          <w:sz w:val="24"/>
        </w:rPr>
        <w:t>O certificado de aprovação ou simplesmente CA, é um código que define a aprovação para uso de equipamentos de segurança pelo Ministério do Trabalho e é requerido a todo EPI.</w:t>
      </w:r>
    </w:p>
    <w:p>
      <w:pPr>
        <w:pStyle w:val="Normal"/>
        <w:rPr>
          <w:sz w:val="24"/>
        </w:rPr>
      </w:pPr>
      <w:r>
        <w:rPr>
          <w:sz w:val="24"/>
        </w:rPr>
        <w:t>O C.A. é respaldado por lei vigente, a saber o artigo 167 da Consolidação das Leis do Trabalho, versa sobre o assunto como descrito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rt. 167. O equipamento de proteção individual só poderá ser posto à venda ou utilizado com indicação do Certificado de Aprovação do Ministério do Trabalho.”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Fonte: Consolidação das Leis do Trabalho (CLT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ambém a NR-6 ( Norma regulamentadora número 6) trata explicitamente de procedimentos para regulamentação do Certificado de Aprovação dos Equipamentos de proteção Individual (EPIs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57" w:hanging="357"/>
        <w:rPr/>
      </w:pPr>
      <w:bookmarkStart w:id="2" w:name="__RefHeading___Toc10091"/>
      <w:bookmarkEnd w:id="2"/>
      <w:r>
        <w:rPr/>
        <w:t>Por Que Ter o 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 CA representa que o EPI está regulamentado perante órgão competente, que passou por testes de avaliação em laboratório  e que o produto que contém o CA está regularizado e autorizado para uso como equipamento de segurança. O CA em um produto também indica que a empresa produtora do EPI está em conformidade com as exigencias legais do Ministério do Trabalho. </w:t>
      </w:r>
    </w:p>
    <w:p>
      <w:pPr>
        <w:pStyle w:val="Normal"/>
        <w:rPr/>
      </w:pPr>
      <w:r>
        <w:rPr>
          <w:sz w:val="24"/>
        </w:rPr>
        <w:t>Para o profissional de Segurança do Trabalho, o CA representa, sem sombra de dúvida, um “</w:t>
      </w:r>
      <w:r>
        <w:rPr>
          <w:i/>
          <w:iCs/>
          <w:sz w:val="24"/>
        </w:rPr>
        <w:t xml:space="preserve">atestado” </w:t>
      </w:r>
      <w:r>
        <w:rPr>
          <w:sz w:val="24"/>
        </w:rPr>
        <w:t xml:space="preserve"> de que a empresa redutora do EPI  possui condições legais e técnicas e de qualidade para manter no mercado um produto qualificado. Um produto sem o CA nada mais é que um produto que não foi testado, nem aprovado. Nada se pode saber sobre este produto, nem é digno de confiança, por isso é até proibido por lei sua comercialização. Para o usuário o CA representa um certificado de qualificação. O usuário pode então confiar em um produto que contém CA, pois fora anteriormente testado para a função para a que se destina.</w:t>
      </w:r>
    </w:p>
    <w:p>
      <w:pPr>
        <w:pStyle w:val="Normal"/>
        <w:rPr>
          <w:sz w:val="24"/>
        </w:rPr>
      </w:pPr>
      <w:r>
        <w:rPr>
          <w:sz w:val="24"/>
        </w:rPr>
        <w:t xml:space="preserve">Do ponto de vista comercial o CA é muito benéfico as empresas. O Certificado de Aprovação pode garantir um mercado de consumidores. Estando o EPI com o CA regularizado, poderá ser comercializado. Entram aqui dois aspectos a favor do equipamento com CA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ilegalidade de comercialização de EPIs que não possuem o C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qualidade e a confiança que o comprador deposita em EPIs com o CA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rpodetexto3"/>
        <w:rPr>
          <w:sz w:val="24"/>
        </w:rPr>
      </w:pPr>
      <w:r>
        <w:rPr>
          <w:sz w:val="24"/>
        </w:rPr>
        <w:t>Naturalmente o mercado globalizado atual, onde não se compete mais com o vizinho da esquina, mas sim com o mundo todo, exige cada vez mais eficiência e qualidade dos produtos. Para os equipamentos de proteção individual a exigência é ainda maior, pois, do ponto de vista social estamos diretamente produzindo produtos  com destinados a proteção da qualidade da vida humana, do ponto de vista legal, estamos sujeitos a fiscalização do Ministério do trabalho e multas. Estamos portanto sujeitos a perder clientes e mercado por não possuirmos o 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Heading1"/>
        <w:ind w:left="357" w:hanging="357"/>
        <w:rPr/>
      </w:pPr>
      <w:bookmarkStart w:id="3" w:name="__RefHeading___Toc10092"/>
      <w:bookmarkEnd w:id="3"/>
      <w:r>
        <w:rPr/>
        <w:t>Mercado de Consu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mercado de consumo de equipamentos de proteção individual tende a aumentar. São cada vez mais exigidos cursos e investimentos em segurança do trabalho em empresas. O EPI é necessário a toda atividade em que houver risco para o trabalh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construção civil são necessário o uso de luvas, botas , capacetes. Em ambiente hospitalar é necessário uso de touca, luvas, máscaras. Em fábricas se faz necessário uso de óculos de proteção, protetores auriculares entre out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ses EPIs, de acordo com a lei, não devem ser comprados pelo empregado, mas sim fornecidos pelo empregador ao empregado gratuitamente. Também é necessário que o empregador instrua o empregado a usar corretamente o EP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os então aqui um grande mercado para o EPI, ou seja, todas as indústrias, a construção civil, hospitais entre outras. O mercado brasileiro cada vez mais competitivo, demanda cada vez mais EPIs. O grande problema do EPI é que ele causa certo desconforto ao ser usado. Por esta razão há grande concorrência entre as empresas para se fazer EPIs cada vez mais confortáveis, eficientes e baratos, para se conseguir uma fatia do mercado de consumo de EPIs. A concorrência não é muito grande neste ramo, mas as empresas internacionais já estão entrando neste mercado emergente exigindo que as empresas nacionais elevem seu nível de qua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357" w:hanging="357"/>
        <w:rPr/>
      </w:pPr>
      <w:bookmarkStart w:id="4" w:name="__RefHeading___Toc10093"/>
      <w:bookmarkEnd w:id="4"/>
      <w:r>
        <w:rPr/>
        <w:t>Documentos Necessários Para Conseguir o CA</w:t>
      </w:r>
    </w:p>
    <w:p>
      <w:pPr>
        <w:pStyle w:val="Normal"/>
        <w:rPr>
          <w:sz w:val="24"/>
        </w:rPr>
      </w:pPr>
      <w:r>
        <w:rPr>
          <w:sz w:val="24"/>
        </w:rPr>
        <w:t>Para requerer o CA são necessários os seguintes Documentos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szCs w:val="20"/>
        </w:rPr>
        <w:t xml:space="preserve">Carta Requerimento à DSST, Departamento de Segurança e Saúde no Trabalho, solicitando a Obtenção ou Renovação do C.A., informando no próprio requerimento o número do CRF, e o numero do C.A. (quando for renovação)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szCs w:val="20"/>
        </w:rPr>
        <w:t xml:space="preserve">Memorial descritivo do EPI, incluindo no mínimo, as suas características técnicas principais, material empregado na sua fabricação, referência e uso a que se destina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szCs w:val="20"/>
        </w:rPr>
        <w:t>Cópia autenticada do Laudo de Ensaio do EPI emitido por laboratório credenciado pelo INMETRO (ou SSST/MTb até a data da publicação no DOU, da transferência da Certificação para o INMETRO) - Validade do C.A. 05 anos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szCs w:val="20"/>
        </w:rPr>
        <w:t>Termo de Responsabilidade - Acompanhado de Anotação de Responsabilidade Técnica - ART ou outro documento de órgão regulador da Categoria - (Somente quando não existir laboratório credenciado pelo Inmetro ou SSST/MTb que faça o teste no EPI) - Validade do C.A. 01 ano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szCs w:val="20"/>
        </w:rPr>
        <w:t>Cópia autenticada do Alvará de localização do estabelecimento ou licença de funcionamento atualizada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szCs w:val="20"/>
        </w:rPr>
        <w:t>Cópia autenticada do CNPJ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szCs w:val="20"/>
        </w:rPr>
        <w:t>Cópia autenticada do CRF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4"/>
          <w:szCs w:val="20"/>
        </w:rPr>
        <w:t>Em caso de Renovação, encaminhar cópia autenticada do C.A. anterior.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357" w:hanging="357"/>
        <w:rPr/>
      </w:pPr>
      <w:bookmarkStart w:id="5" w:name="__RefHeading___Toc10094"/>
      <w:bookmarkEnd w:id="5"/>
      <w:r>
        <w:rPr/>
        <w:t>Legislação</w:t>
      </w:r>
    </w:p>
    <w:p>
      <w:pPr>
        <w:pStyle w:val="Corpodetexto2"/>
        <w:rPr/>
      </w:pPr>
      <w:r>
        <w:rPr>
          <w:rFonts w:cs="Times New Roman" w:ascii="Times New Roman" w:hAnsi="Times New Roman"/>
        </w:rPr>
        <w:t xml:space="preserve">A NR-6 versa como descrito </w:t>
      </w:r>
      <w:r>
        <w:rPr>
          <w:rFonts w:cs="Times New Roman" w:ascii="Times New Roman" w:hAnsi="Times New Roman"/>
          <w:i/>
          <w:iCs/>
        </w:rPr>
        <w:t>ipsis litteris</w:t>
      </w:r>
      <w:r>
        <w:rPr>
          <w:rFonts w:cs="Times New Roman" w:ascii="Times New Roman" w:hAnsi="Times New Roman"/>
        </w:rPr>
        <w:t>, a seguir sobre o Certificado de Aprovação (CA):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9. Certificado de Aprovação - CA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9.1. O CA de cada EPI, para fins de comercialização, terá validade de 5 (cinco) anos, podendo ser renovado, obedecido o disposto nos subitens 6.8.3 e 6.8.3.2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9.2. À SSMT fica reservado o direito de estabelecer prazos inferiores ao citado no subitem 6.9.1, desde que as características do EPI assim o exijam.</w:t>
      </w:r>
    </w:p>
    <w:p>
      <w:pPr>
        <w:pStyle w:val="NormalWeb"/>
        <w:rPr/>
      </w:pPr>
      <w:r>
        <w:rPr>
          <w:rFonts w:cs="Times New Roman" w:ascii="Times New Roman" w:hAnsi="Times New Roman"/>
          <w:szCs w:val="18"/>
        </w:rPr>
        <w:t xml:space="preserve">6.9.3. Todo EPI deverá apresentar, em caracteres indeléveis bem visíveis, o nome comercial da empresa fabricante ou importador e o número de CA. </w:t>
      </w:r>
      <w:r>
        <w:rPr>
          <w:rFonts w:cs="Times New Roman" w:ascii="Times New Roman" w:hAnsi="Times New Roman"/>
          <w:i/>
          <w:iCs/>
          <w:szCs w:val="18"/>
        </w:rPr>
        <w:t>(106.019-8</w:t>
      </w:r>
      <w:r>
        <w:rPr>
          <w:rFonts w:cs="Times New Roman" w:ascii="Times New Roman" w:hAnsi="Times New Roman"/>
          <w:szCs w:val="18"/>
        </w:rPr>
        <w:t xml:space="preserve"> / I</w:t>
      </w:r>
      <w:r>
        <w:rPr>
          <w:rFonts w:cs="Times New Roman" w:ascii="Times New Roman" w:hAnsi="Times New Roman"/>
          <w:szCs w:val="18"/>
          <w:vertAlign w:val="subscript"/>
        </w:rPr>
        <w:t>1</w:t>
      </w:r>
      <w:r>
        <w:rPr>
          <w:rFonts w:cs="Times New Roman" w:ascii="Times New Roman" w:hAnsi="Times New Roman"/>
          <w:szCs w:val="18"/>
        </w:rPr>
        <w:t>)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10. Competência do Ministério do Trabalho - MTb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10.1. Cabe ao MTb, através da SSMT: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) receber, examinar, aprovar e registrar o EPI;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) credenciar órgãos federais, estaduais, municipais e instituições privadas a realizar pesquisas, estudos e ensaios necessários, a fim de avaliar a eficiência, durabilidade e comodidade do EPI;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) elaborar normas técnicas necessárias ao exame e aprovação do EPI;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) emitir ou renovar o CA, CRF e o CRI;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e) cancelar o CA, CRF e o CRI;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f) fiscalizar a qualidade do EPI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10.2. Compete ao MTb, através das DRT ou DTM: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) orientar as empresas quanto ao uso do EPI, quando solicitado ou nas inspeções de rotina;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) fiscalizar o uso adequado e a qualidade do EPI;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) recolher amostras de EPI e encaminhar à SSMT;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) aplicar as penalidades cabíveis pelo descumprimento desta NR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10.3. O DNSST, quando julgar necessário, poderá exigir do fabricante ou importador que o EPI seja comercializado com as devidas instruções técnicas, orientando sua operação, manutenção, restrição e demais referências ao seu uso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11. Fiscalização para controle de qualidade do EPI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11.1. A fiscalização para controle de qualidade de qualquer tipo de EPI deve ser feita pelos agentes da inspeção do trabalho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11.2. Por ocasião da fiscalização de que trata o subitem 6.11.1, poderão ser recolhidas amostras de EPI junto ao fabricante ou importador, ou aos seus representantes ou, ainda, à empresa utilizadora, e encaminhadas ao DNSST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11.3. A Fundacentro realizará os ensaios necessários nas amostras de EPI recolhidas pela fiscalização, elaborando laudo técnico, que deverá ser enviado à SSMT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6.11.3.1. Se o laudo de ensaio concluir que as especificações do EPI analisado não correspondem às características originais constantes do laudo de ensaio que gerou o CA, a SSMT cancelará o respectivo certificado, devendo sua resolução ser publicada no Diário Oficial da União.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IFICADO DE REGISTRO DE FABRICANTE DE EQUIPAMENTO DE PROTEÇÃO INDIVIDUAL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N° CRF.................... Validade .................... Anos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 - Identificação da Empresa Fabricante: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Razão Social: 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Nome Fantasia: 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Endereço: ........................... Bairro: ............................ CEP: 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idade: ............................................................ Estado: 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Telefone: (.........) ........................................ Telex: 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Fax:........................................ Ramo de Atividade: 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NAE.:.................................................... CAE: 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I - Responsável Perante o DSST: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) Diretores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NomeRG Cargo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 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 .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 ......................................................................................................................</w:t>
      </w:r>
      <w:r>
        <w:br w:type="page"/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) Departamento Técnico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NomeRG Cargo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 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 .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3. 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II - Principais Produtos Fabricados: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duto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V - Observações: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Nota: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s declarações acima prestadas são de inteira responsabilidade da empresa,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assíveis de verificação e eventuais penalidades facultadas pela lei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,........... de .......................... de 19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Representante legal)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mportante: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.O presente Certificado atesta o Cadastramento do Fabricante de Equipamento de Proteção Individual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2.Não substitui o Certificado de Aprovação - CA para fins de comercialização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rasília, ....... de........................ de 20..........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iretor/DSST/SNT/MTPS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</w:t>
      </w:r>
    </w:p>
    <w:p>
      <w:pPr>
        <w:pStyle w:val="NormalWeb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p>
      <w:pPr>
        <w:sectPr>
          <w:headerReference w:type="default" r:id="rId2"/>
          <w:type w:val="nextPage"/>
          <w:pgSz w:w="12240" w:h="15840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sz w:val="24"/>
        </w:rPr>
      </w:pPr>
      <w:r>
        <w:rPr>
          <w:sz w:val="24"/>
        </w:rPr>
      </w:r>
    </w:p>
    <w:p>
      <w:pPr>
        <w:pStyle w:val="Heading1"/>
        <w:ind w:left="357" w:hanging="357"/>
        <w:rPr/>
      </w:pPr>
      <w:bookmarkStart w:id="6" w:name="__RefHeading___Toc10095"/>
      <w:bookmarkEnd w:id="6"/>
      <w:r>
        <w:rPr/>
        <w:t>Modelo de Requeri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LO DE CARTA REQUERIMENTO À DSST/ M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AMENTO DE SEGURANÇA E SAÚDE NO TRABALHO - DSST/M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/C: Dr. Juarez Correia Barros Jr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rasília - D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zados Senhores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(empresa), estabelecida à Rua ........., número ......, bairro....., em (cidade - estado), inscrita no  C.G.C sob. o número ................................, pelo seu representante legal abaixo assinado, vem requerer à V.Sas., a Emissão ou Renovação  do C.A. - Certificado de Aprovação dos Equipamentos...................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estes Termos,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de Deferimen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, de ______________de 200_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inatura/Carimb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responsável -empresa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left="357" w:hanging="357"/>
        <w:rPr/>
      </w:pPr>
      <w:bookmarkStart w:id="7" w:name="__RefHeading___Toc10097"/>
      <w:bookmarkEnd w:id="7"/>
      <w:r>
        <w:rPr/>
        <w:t>Exemplo de Memorial Descritivo de EP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Descrição do equipamento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uva de Proteção confeccionada em raspa, na palma dorso de meia malha punho em lona, tira de reforço externo em raspa,  punho modelo clute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Referência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N 001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Uso a que se destina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Proteção das mãos em trabalhos pesados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presentante Leg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sz w:val="24"/>
        </w:rPr>
        <w:t>OBS.: Este Termo deverá ser acompanhado de cópia autenticada da A.R.T. - Anotação de Responsabilidade Técnica com autenticação bancária do ano vigente.</w:t>
      </w:r>
      <w:r>
        <w:br w:type="page"/>
      </w:r>
    </w:p>
    <w:p>
      <w:pPr>
        <w:pStyle w:val="Heading1"/>
        <w:ind w:left="357" w:hanging="357"/>
        <w:rPr/>
      </w:pPr>
      <w:bookmarkStart w:id="8" w:name="__RefHeading___Toc10098"/>
      <w:bookmarkEnd w:id="8"/>
      <w:r>
        <w:rPr/>
        <w:t>Conclus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certificado de aprovação é muito benéfico, pois o produto que tiver CA estará regulamentado. O empresário deve unir forças visando conseguir o CA para seus produtos, assim estará colaborando para sua própria competitividade no mercado. O profissional de segurança do trabalho, sempre deverá fornecer aos funcionários EPIs que tenham CA regulamentado. è um grande avanço para a segurança de o Brasil ter essa regulamentação e exigência da obrigatoriedade do CA. É uma pena, entretanto, que o processo de aquisição do CA seja deveras demorado e demasiadamente burocrático, desestimulando nosso empresário e causando prejuízos a sua empres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357"/>
      <w:outlineLvl w:val="0"/>
    </w:pPr>
    <w:rPr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5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20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20" w:leader="none"/>
        <w:tab w:val="right" w:pos="8828" w:leader="dot"/>
      </w:tabs>
    </w:pPr>
    <w:rPr>
      <w:b/>
      <w:bCs/>
      <w:kern w:val="2"/>
      <w:sz w:val="40"/>
      <w:lang w:val="en-US" w:eastAsia="en-US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2:32:00Z</dcterms:created>
  <dc:creator>USUARIO</dc:creator>
  <dc:description/>
  <dc:language>en-US</dc:language>
  <cp:lastModifiedBy>USUARIO</cp:lastModifiedBy>
  <cp:lastPrinted>2002-01-28T19:43:00Z</cp:lastPrinted>
  <dcterms:modified xsi:type="dcterms:W3CDTF">2002-01-31T22:32:00Z</dcterms:modified>
  <cp:revision>2</cp:revision>
  <dc:subject/>
  <dc:title>1</dc:title>
</cp:coreProperties>
</file>